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/>
        <w:t xml:space="preserve">VÝPIS VÝROBKŮ SO-02: </w:t>
      </w:r>
      <w:r>
        <w:rPr>
          <w:color w:val="FF0000"/>
        </w:rPr>
        <w:t>REVIZE 01.2020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- Z UMĚLÉHO KAMENE </w:t>
      </w:r>
    </w:p>
    <w:p>
      <w:pPr>
        <w:pStyle w:val="Normal"/>
        <w:rPr>
          <w:caps/>
        </w:rPr>
      </w:pPr>
      <w:r>
        <w:rPr/>
        <w:t>-</w:t>
      </w:r>
      <w:r>
        <w:rPr>
          <w:caps/>
        </w:rPr>
        <w:t xml:space="preserve"> PBŘ</w:t>
      </w:r>
    </w:p>
    <w:p>
      <w:pPr>
        <w:pStyle w:val="Normal"/>
        <w:rPr>
          <w:caps/>
        </w:rPr>
      </w:pPr>
      <w:r>
        <w:rPr>
          <w:caps/>
        </w:rPr>
        <w:t>- klempířských</w:t>
      </w:r>
    </w:p>
    <w:p>
      <w:pPr>
        <w:pStyle w:val="Normal"/>
        <w:rPr/>
      </w:pPr>
      <w:r>
        <w:rPr>
          <w:caps/>
        </w:rPr>
        <w:t>- zámečnických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PIS VÝROBKŮ Z UMĚLÉHO KAMENE SO-02</w:t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2"/>
        <w:gridCol w:w="4000"/>
        <w:gridCol w:w="3100"/>
        <w:gridCol w:w="3100"/>
        <w:gridCol w:w="2700"/>
        <w:gridCol w:w="800"/>
      </w:tblGrid>
      <w:tr>
        <w:trPr>
          <w:tblHeader w:val="true"/>
          <w:cantSplit w:val="true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zn.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pis</w:t>
            </w:r>
          </w:p>
          <w:p>
            <w:pPr>
              <w:pStyle w:val="Normal"/>
              <w:rPr/>
            </w:pPr>
            <w:r>
              <w:rPr/>
              <w:t>rozměry otvoru š/v [mm]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eriá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átěr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vání, příslušenství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1338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02.0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á vrstva podlahy - probarvená hydrofobní stěrka tl. 4mm na polymercementové bázi (vzhled hlazeného betonu), pevnost min. 38N/m2, ručně nanášené a strojově broušené ve více vrstvách, vč. penetrace a uzavíracího bezbarvého nátěru. Celoplošná vosková impregnace a vyleštění. Stěrku aplikovat i na viditelné plochy železobetonových schodišťových stupňů - nášlapy, podstupnice, boky.</w:t>
            </w:r>
          </w:p>
          <w:p>
            <w:pPr>
              <w:pStyle w:val="Normal"/>
              <w:rPr/>
            </w:pPr>
            <w:r>
              <w:rPr/>
              <w:t>Pod stěrkou bude na výstupním rameni provedena vyrovnávací nadbetonávka kamenných stupňů v různé tloušťce. Celková plocha stěrky 17 m</w:t>
            </w:r>
            <w:r>
              <w:rPr>
                <w:vertAlign w:val="superscript"/>
              </w:rPr>
              <w:t>2</w:t>
            </w:r>
            <w:r>
              <w:rPr/>
              <w:t>, nadbetonávka 2,75 m</w:t>
            </w:r>
            <w:r>
              <w:rPr>
                <w:vertAlign w:val="superscript"/>
              </w:rPr>
              <w:t>2</w:t>
            </w:r>
            <w:r>
              <w:rPr/>
              <w:t xml:space="preserve"> různé tloušťky - viz VÝKRES D02.2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outlineLvl w:val="9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63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02.0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ý parapet vstupní lodžie z umělého kamene s okapovou hranou, tloušťka 30mm, m.č.02.109, celkový rozměr - 0,210x2530mm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outlineLvl w:val="9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563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n02.0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ý práh francouzských oken ve 2NP z umělého kamene, tloušťka 40mm, celkový rozměr - 0,221 x 1390mm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outlineLvl w:val="9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563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n02.0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ytí instalačního kanálu v podlaze, celková plocha 24,6 m</w:t>
            </w:r>
            <w:r>
              <w:rPr>
                <w:vertAlign w:val="superscript"/>
              </w:rPr>
              <w:t>2</w:t>
            </w:r>
            <w:r>
              <w:rPr/>
              <w:t xml:space="preserve"> - zasypání a zalití betonem, vybroušení povrchu  - kanál hloubky 475 mm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outlineLvl w:val="9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63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n02.0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ovnání koruny zdiva zděných pilířů do úrovně navržené podlahy - betonová deska s vybroušeným povrchem, plocha jednoho pilíře cca 0,3 m</w:t>
            </w:r>
            <w:r>
              <w:rPr>
                <w:vertAlign w:val="superscript"/>
              </w:rPr>
              <w:t>2</w:t>
            </w:r>
            <w:r>
              <w:rPr/>
              <w:t>, tloušťka desky 110 mm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outlineLvl w:val="9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623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n02.0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ovnání koruny zdiva zděných pilířů, plocha jednoho pilíře cca 0,3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outlineLvl w:val="9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caps/>
        </w:rPr>
      </w:pPr>
      <w:r>
        <w:rPr/>
        <w:t xml:space="preserve">VÝPIS </w:t>
      </w:r>
      <w:r>
        <w:rPr>
          <w:caps/>
        </w:rPr>
        <w:t>PRVKŮ PBŘ SO-02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1474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6507"/>
        <w:gridCol w:w="6300"/>
        <w:gridCol w:w="800"/>
      </w:tblGrid>
      <w:tr>
        <w:trPr>
          <w:tblHeader w:val="true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zn.</w:t>
            </w:r>
          </w:p>
        </w:tc>
        <w:tc>
          <w:tcPr>
            <w:tcW w:w="650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éma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-190" w:hanging="0"/>
              <w:rPr/>
            </w:pPr>
            <w:r>
              <w:rPr/>
              <w:t>ks</w:t>
            </w:r>
          </w:p>
        </w:tc>
      </w:tr>
      <w:tr>
        <w:trPr>
          <w:trHeight w:val="29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02.01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nosný hasicí přístroj práškový 34A/183B/C vč. nástěnného držáku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-190" w:hanging="0"/>
              <w:rPr>
                <w:strike/>
              </w:rPr>
            </w:pPr>
            <w:r>
              <w:rPr/>
              <w:t>4</w:t>
            </w:r>
          </w:p>
        </w:tc>
      </w:tr>
      <w:tr>
        <w:trPr>
          <w:trHeight w:val="29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02.02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tražné a bezpečnostní tabulk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-190" w:hanging="0"/>
              <w:rPr/>
            </w:pPr>
            <w:r>
              <w:rPr/>
              <w:t>1 soub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PIS </w:t>
      </w:r>
      <w:r>
        <w:rPr>
          <w:caps/>
        </w:rPr>
        <w:t>klempířských</w:t>
      </w:r>
      <w:r>
        <w:rPr/>
        <w:t xml:space="preserve"> VÝROBKŮ </w:t>
      </w:r>
      <w:r>
        <w:rPr>
          <w:caps/>
        </w:rPr>
        <w:t>SO-02</w:t>
      </w:r>
    </w:p>
    <w:p>
      <w:pPr>
        <w:pStyle w:val="Normal"/>
        <w:rPr/>
      </w:pPr>
      <w:r>
        <w:rPr/>
      </w:r>
    </w:p>
    <w:tbl>
      <w:tblPr>
        <w:tblW w:w="1462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5549"/>
        <w:gridCol w:w="2268"/>
        <w:gridCol w:w="1701"/>
        <w:gridCol w:w="1418"/>
        <w:gridCol w:w="2126"/>
        <w:gridCol w:w="566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zn.</w:t>
            </w:r>
          </w:p>
        </w:tc>
        <w:tc>
          <w:tcPr>
            <w:tcW w:w="55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pis</w:t>
            </w:r>
          </w:p>
          <w:p>
            <w:pPr>
              <w:pStyle w:val="Normal"/>
              <w:rPr/>
            </w:pPr>
            <w:r>
              <w:rPr/>
              <w:t>rozměry otvoru š/v [mm]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é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eriá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vinutá šířka (m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lková délka/ploch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2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p02.0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ávající makovice na vrcholech střech,</w:t>
            </w:r>
          </w:p>
          <w:p>
            <w:pPr>
              <w:pStyle w:val="Normal"/>
              <w:rPr/>
            </w:pPr>
            <w:r>
              <w:rPr/>
              <w:t>Cu plech, ocelová tyč, mosazný hrot</w:t>
            </w:r>
          </w:p>
          <w:p>
            <w:pPr>
              <w:pStyle w:val="Normal"/>
              <w:rPr/>
            </w:pPr>
            <w:r>
              <w:rPr/>
              <w:t>celková pasířská repase, odstranění nátěrů, ponechání původní patinace povrchu, pasivace a protikorozní nátěr ocelových částí,</w:t>
            </w:r>
          </w:p>
          <w:p>
            <w:pPr>
              <w:pStyle w:val="Normal"/>
              <w:rPr/>
            </w:pPr>
            <w:r>
              <w:rPr/>
              <w:t>příprava na zapojení do hromosvodné soustav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6115" cy="2503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115" cy="250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02.0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é oplechování úžlabí s vodní drážkou (hlavní střecha bez vikýřů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nkovaný ple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9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02.0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é oplechování spodní hrany vikýřů hlavní střech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nkovaný ple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9,5 m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02.0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vé oplechování střech přístavků v 1NP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nkovaný ple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12 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02.05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ý střešní okapový hranatý žlab hlavní střechy včetně háků a kotve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nkovaný plech, háky žárově pozinkovan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66,6 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02.06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ý střešní okapový hranatý žlab říms na jižních štítech, včetně háků a kotve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nkovaný plech, háky žárově pozinkovan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58 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02.07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ý střešní okapový hranatý žlab ploché střechy lodž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nkovaný plech, háky žárově pozinkovan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20,4 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02.08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ý falešný žlab - ukončení izolace ploché střechy, kotveno k betonové des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nkovaný plech tl. 6 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02.09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vá závětrná lišta s vodní drážkou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nkovaný ple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58,4 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02.10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é střešní svody hlavní střechy vč. kotlíků, kolen. objímek apo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nkovaný ple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02.1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é vnitřní odvodňovací žlaby v spodní hraně neotvíravé části atypického světlí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nkovaný ple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2</w:t>
            </w:r>
          </w:p>
        </w:tc>
      </w:tr>
      <w:tr>
        <w:trPr>
          <w:trHeight w:val="2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02.1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é vnitřní svody odvodnění hřebenových světlíků - chrlič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nkovaný ple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2 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2</w:t>
            </w:r>
          </w:p>
        </w:tc>
      </w:tr>
      <w:tr>
        <w:trPr>
          <w:trHeight w:val="2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02.1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é odvodnění úžlabí střešních vikýř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nkovaný ple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02.1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á okapnice podél pochozí střechy nad lodžií 1N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nkovaný ple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45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02.18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é střešní svody přístavků v 1N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nkovaný ple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02.20a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é oplechování paty velkoformátového střešního světlí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nkovaný ple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78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02.20b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é oplechování velkoformátového světlí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nkovaný ple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 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02.20c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é oplechování hřebenu světlí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nkovaný ple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 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02.2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é oplechování hřebenového vikýř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nkovaný ple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 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02.2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é oplechování vikýřů hlavní střech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nkovaný ple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02.2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á atypická sněhová zábrana dvoutrubková ø28x1mm, konzoly masivní z ohýbané pásoviny a plechu,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29635" cy="265938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635" cy="265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nkovaná oc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02.26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é parapety větších ok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nkovaný ple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mm - 2ks</w:t>
            </w:r>
          </w:p>
          <w:p>
            <w:pPr>
              <w:pStyle w:val="Normal"/>
              <w:rPr/>
            </w:pPr>
            <w:r>
              <w:rPr/>
              <w:t xml:space="preserve">1310mm - 39ks </w:t>
            </w:r>
          </w:p>
          <w:p>
            <w:pPr>
              <w:pStyle w:val="Normal"/>
              <w:rPr/>
            </w:pPr>
            <w:r>
              <w:rPr/>
              <w:t>1600mm - 2ks</w:t>
            </w:r>
          </w:p>
          <w:p>
            <w:pPr>
              <w:pStyle w:val="Normal"/>
              <w:rPr/>
            </w:pPr>
            <w:r>
              <w:rPr/>
              <w:t>2450mm - 1 k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>
          <w:trHeight w:val="2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02.27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vé parapety menších oken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nkovaný ple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mm - 10 ks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Poznámky: </w:t>
      </w:r>
    </w:p>
    <w:p>
      <w:pPr>
        <w:pStyle w:val="Normal"/>
        <w:rPr/>
      </w:pPr>
      <w:r>
        <w:rPr/>
        <w:t>Veškerý pomocný a spojovací materiál je systémový pro daný materiál, a je součástí daného výrobku.</w:t>
      </w:r>
      <w:r>
        <w:br w:type="page"/>
      </w:r>
    </w:p>
    <w:p>
      <w:pPr>
        <w:pStyle w:val="Normal"/>
        <w:rPr>
          <w:i/>
          <w:i/>
          <w:sz w:val="32"/>
          <w:szCs w:val="32"/>
        </w:rPr>
      </w:pPr>
      <w:r>
        <w:rPr>
          <w:rFonts w:eastAsia="Calibri"/>
        </w:rPr>
        <w:t xml:space="preserve"> </w:t>
      </w:r>
      <w:r>
        <w:rPr/>
        <w:t xml:space="preserve">VÝPIS </w:t>
      </w:r>
      <w:r>
        <w:rPr>
          <w:caps/>
        </w:rPr>
        <w:t>zámečnických</w:t>
      </w:r>
      <w:r>
        <w:rPr/>
        <w:t xml:space="preserve"> VÝROBKŮ </w:t>
      </w:r>
      <w:r>
        <w:rPr>
          <w:caps/>
        </w:rPr>
        <w:t xml:space="preserve">SO-02 </w:t>
      </w:r>
      <w:r>
        <w:rPr>
          <w:color w:val="FF0000"/>
        </w:rPr>
        <w:t>REVIZE 01.2020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1530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349"/>
        <w:gridCol w:w="2313"/>
        <w:gridCol w:w="1701"/>
        <w:gridCol w:w="1418"/>
        <w:gridCol w:w="1768"/>
        <w:gridCol w:w="2201"/>
        <w:gridCol w:w="565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zn.</w:t>
            </w:r>
          </w:p>
        </w:tc>
        <w:tc>
          <w:tcPr>
            <w:tcW w:w="43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pis</w:t>
            </w:r>
          </w:p>
          <w:p>
            <w:pPr>
              <w:pStyle w:val="Normal"/>
              <w:rPr/>
            </w:pPr>
            <w:r>
              <w:rPr/>
              <w:t>rozměry š/v [mm]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é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eriá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átěr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sklení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vání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n02.01</w:t>
            </w:r>
          </w:p>
        </w:tc>
        <w:tc>
          <w:tcPr>
            <w:tcW w:w="43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PageNumber"/>
                <w:strike/>
              </w:rPr>
            </w:pPr>
            <w:r>
              <w:rPr/>
              <w:t>Nová atypická vrata vstupní dvoukřídlá, m.č.02.101-107 a m.č.118-124, celkový rozměr 2000x5000 mm, čtyřdílná</w:t>
            </w:r>
          </w:p>
          <w:p>
            <w:pPr>
              <w:pStyle w:val="Normal"/>
              <w:rPr/>
            </w:pPr>
            <w:r>
              <w:rPr/>
              <w:t>Dle výkresu D02.39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elové profily neizolované, výplň z borovicových fošen hoblovaných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el i dřevo olejový nátěr světle šedé barvy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mm jednoduché kalené čiré sklo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vání pro hangárové dveře, uzamykatelné, s oboustrannou kovovou stříbrnou klikou na obou křídlech, tvar dle výběru aut. dozoru, panikový zámek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n02.03</w:t>
            </w:r>
          </w:p>
        </w:tc>
        <w:tc>
          <w:tcPr>
            <w:tcW w:w="43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é typové dveře interiérové, jen dveřní křídlo do stávající ocelové zárubně, se zadlabávacím zámkem, jednokřídlé, jednodílné, m.č. 02.111, 800x1970 mm; 2x levé,</w:t>
            </w:r>
          </w:p>
          <w:p>
            <w:pPr>
              <w:pStyle w:val="Normal"/>
              <w:rPr/>
            </w:pPr>
            <w:r>
              <w:rPr/>
              <w:t>2x pravé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7950" cy="110236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10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plň voština, oboustranně ocelový ple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zinkované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ádné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da kovové kliky a rozet s WC zámkem, stříbrný kov, výběr aut. dozor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n02.11</w:t>
            </w:r>
          </w:p>
        </w:tc>
        <w:tc>
          <w:tcPr>
            <w:tcW w:w="4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vé atypické zábradlí ochozu, v. 1m, celková délka 13,2 m; viz VÝKRES D02.41 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bka ocelová 48 mm, madlo - masiv dřevo, ocelová pásovina, ocelové kotvící prvk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el - olejový nátěr bílý, dřevo - lazura na bázi lněného oleje, odstín dle aut. dozoru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0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349"/>
        <w:gridCol w:w="2300"/>
        <w:gridCol w:w="1714"/>
        <w:gridCol w:w="1418"/>
        <w:gridCol w:w="1768"/>
        <w:gridCol w:w="2059"/>
        <w:gridCol w:w="707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zn.</w:t>
            </w:r>
          </w:p>
        </w:tc>
        <w:tc>
          <w:tcPr>
            <w:tcW w:w="4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pis</w:t>
            </w:r>
          </w:p>
          <w:p>
            <w:pPr>
              <w:pStyle w:val="Normal"/>
              <w:rPr/>
            </w:pPr>
            <w:r>
              <w:rPr/>
              <w:t>rozměry š/v [mm]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éma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eriá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átěr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sklení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vání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n02.14</w:t>
            </w:r>
          </w:p>
        </w:tc>
        <w:tc>
          <w:tcPr>
            <w:tcW w:w="4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vý atypický hřebenový světlík, celkový rozměr cca 3,9x8 m + 3x3 m; světlík sestává z neotvíravého zasklení po obou stranách hřebene a 8 otvíravých oken (každé otvíravé okno má rozměr cca 1000 x 1500 mm); konstrukce z měkkého hoblovaného dřeva a oceli uložená na krokvích, s krycími lištami, oplechováním a zasklením - výkres D02.38 a referenční výrobky na výkrese; vodotěsné provedení, </w:t>
            </w:r>
          </w:p>
          <w:p>
            <w:pPr>
              <w:pStyle w:val="Normal"/>
              <w:rPr/>
            </w:pPr>
            <w:r>
              <w:rPr/>
              <w:t>součástí výrobku je kompletní motorické otvírání 8 okenních křídel vč. připojení na silnoproud a slaboproud (výběr typu otvírače odsouhlasí aut. dozor);</w:t>
            </w:r>
          </w:p>
          <w:p>
            <w:pPr>
              <w:pStyle w:val="Normal"/>
              <w:rPr/>
            </w:pPr>
            <w:r>
              <w:rPr/>
              <w:t xml:space="preserve">součástí výrobku jsou vnitřní odvodňovací žlábky kondenzátu; světlíky jsou navzájem symetrické (protějškové - zrcadlově uspořádané)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8585" cy="126619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858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řevo, pozinkovaný ple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zinkovaná ocel, dřevo bez nátěru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zpečnostní sklo čiré lepené za dvou kalených skel á 5mm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n02.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é atypické požární dveře do instalační šachty sklepa, jednokřídlové, s obloukovým nadpražím a ocelovou rámovou zárubní, EI 30 DP1-C, m.č.02.004, celkový rozměr cca 850x750 mm - nutno doměřit dle rozměru stávající klenby sklepa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64615" cy="162115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2" r="-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4615" cy="162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elové systémové profily s přerušeným tepelným mostem a dvojitým nehořlavým těsněním, výplň z pozink. plech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zinkovaná ocel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zamykatelný zámek bez kliky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n02.16</w:t>
            </w:r>
          </w:p>
        </w:tc>
        <w:tc>
          <w:tcPr>
            <w:tcW w:w="4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ý poklop do instalační šachty sklepa - kontrolní otvor, rám poklopu s kotvícími prvky do betonu, poklop včetně armovací sítě, s těsněním, uzamykatelný, třída zatížení B125, EI-Sm 30 DP1, m.č.02.111, celkový rozměr 834x834mm, výška rámu 75 mm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15415" cy="74168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5916" t="-25" r="9708" b="110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5415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427480" cy="115887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7480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e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zinkovaná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lito betonem C-30/37 o síle 5 cm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n02.17</w:t>
            </w:r>
          </w:p>
        </w:tc>
        <w:tc>
          <w:tcPr>
            <w:tcW w:w="4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é vstupní dveře exteriérové, atypické, jednokřídlé, jednodílné, s panikovým kováním - klikou, m.č.02.111, celkový rozměr 800x2000 mm; 1 ks včetně obvodové ocelové zárubně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46200" cy="202819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202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elový ostrohranný profil hloubky 50 m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zinkovanáocel, z vnější strany olejový krycí nátěr, odstín šedý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+4 dithermální zasklení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nikové kování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n02.21</w:t>
            </w:r>
          </w:p>
        </w:tc>
        <w:tc>
          <w:tcPr>
            <w:tcW w:w="4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é typové interiérové dveře, jednokřídlé, m.č.02.130, rozměr 700x1970mm; včetně obvodové ocelové zárubně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77950" cy="110236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10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plň voština, oboustranně ocelový plech, ocelová zárube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zinkované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ádné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da kovové kliky a rozet s WC zámkem, stříbrný kov, výběr aut. dozor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n02.22</w:t>
            </w:r>
          </w:p>
        </w:tc>
        <w:tc>
          <w:tcPr>
            <w:tcW w:w="4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vá mříž instalační šachty sklepa - pevná mříž,m.č.02.004,celkový rozměr cca 1,45 x 1m (nutno doměřit na stavbě)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9050" cy="89789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40" r="-2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elová mří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ejový nátěr světle šedé barvy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ádné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n02.28</w:t>
            </w:r>
          </w:p>
        </w:tc>
        <w:tc>
          <w:tcPr>
            <w:tcW w:w="4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vé atypické zábradlí výstupního ramene původního schodiště a atypické madlo nástupního ramene, m.č.02.131, celková délka zábradlí 3,95 m; </w:t>
            </w:r>
            <w:r>
              <w:rPr>
                <w:rStyle w:val="PageNumber"/>
              </w:rPr>
              <w:t>+ madlo nástupního ramene - délka madla 2,9 m - viz výkres D.1.1.02.41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bka ocelová 48 mm, madlo - masiv dřevo, ocelová pásovina, ocelové kotvící prvk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el - olejový nátěr bílý, dřevo - lazura na bázi lněného oleje, odstín dle aut. dozoru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n02.29</w:t>
            </w:r>
          </w:p>
        </w:tc>
        <w:tc>
          <w:tcPr>
            <w:tcW w:w="4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Protipožární intumescentní nátěr ocelové konstrukce On.02.09 viz SKŘ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PE200 cel. délky 44,4m,ze všech stran, požadovaná odolnost R30, minimální životnost 10 let, nátěr do vlhkého nevytápěného prostředí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n02.30</w:t>
            </w:r>
          </w:p>
        </w:tc>
        <w:tc>
          <w:tcPr>
            <w:tcW w:w="4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átěr ocelové konstrukc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On.02.01, On.02.02, On.02.04 ze 3 stran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2,6m2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On.02.09 ze 4 stran (bez základního nátěru), 26,7m2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rapézové plechy stropů Cn.02.12, Cn.02.13 a Cn02.14 z jedné strany, 79,5m2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Antikorozní základ celkem </w:t>
            </w:r>
            <w:r>
              <w:rPr>
                <w:b/>
                <w:color w:val="FF0000"/>
              </w:rPr>
              <w:t>92,12m2</w:t>
            </w:r>
            <w:r>
              <w:rPr>
                <w:color w:val="FF0000"/>
              </w:rPr>
              <w:t>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a vrchní syntetický venkovní nátěr bílý (kompatibilní s protipožárním nátěrem na On.02.09) celkem </w:t>
            </w:r>
            <w:r>
              <w:rPr>
                <w:b/>
                <w:color w:val="FF0000"/>
              </w:rPr>
              <w:t>118,8m2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</w:tbl>
    <w:p>
      <w:pPr>
        <w:pStyle w:val="Heading3"/>
        <w:spacing w:before="240" w:after="60"/>
        <w:rPr>
          <w:bCs/>
          <w:szCs w:val="24"/>
          <w:lang w:val="cs-CZ"/>
        </w:rPr>
      </w:pPr>
      <w:r>
        <w:rPr>
          <w:bCs/>
          <w:szCs w:val="24"/>
          <w:lang w:val="cs-CZ"/>
        </w:rPr>
      </w:r>
    </w:p>
    <w:sectPr>
      <w:footerReference w:type="default" r:id="rId1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ISOCPEUR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00" w:leader="none"/>
        <w:tab w:val="right" w:pos="14600" w:leader="none"/>
      </w:tabs>
      <w:rPr/>
    </w:pPr>
    <w:r>
      <w:rPr/>
      <w:t>SO-02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overflowPunct w:val="false"/>
      <w:autoSpaceDE w:val="false"/>
      <w:bidi w:val="0"/>
      <w:textAlignment w:val="baseline"/>
      <w:outlineLvl w:val="2"/>
    </w:pPr>
    <w:rPr>
      <w:rFonts w:ascii="Calibri" w:hAnsi="Calibri" w:eastAsia="Times New Roman" w:cs="Calibri"/>
      <w:bCs/>
      <w:color w:val="auto"/>
      <w:sz w:val="24"/>
      <w:szCs w:val="2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 w:val="false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 w:val="false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</w:pPr>
    <w:rPr>
      <w:rFonts w:cs="Times New Roman"/>
      <w:b/>
      <w:bCs w:val="false"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ISOCPEUR" w:hAnsi="ISOCPEUR" w:cs="ISOCPEUR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ISOCPEUR" w:hAnsi="ISOCPEUR" w:eastAsia="SimSun;宋体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1">
    <w:name w:val="text1"/>
    <w:qFormat/>
    <w:rPr>
      <w:rFonts w:ascii="Arial" w:hAnsi="Arial" w:cs="Arial"/>
      <w:b w:val="false"/>
      <w:bCs w:val="false"/>
      <w:i w:val="false"/>
      <w:iCs w:val="false"/>
      <w:spacing w:val="0"/>
      <w:sz w:val="24"/>
      <w:szCs w:val="24"/>
    </w:rPr>
  </w:style>
  <w:style w:type="character" w:styleId="TextbublinyChar">
    <w:name w:val="Text bubliny Char"/>
    <w:qFormat/>
    <w:rPr>
      <w:rFonts w:ascii="Tahoma" w:hAnsi="Tahoma" w:eastAsia="SimSun;宋体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3Char">
    <w:name w:val="Nadpis 3 Char"/>
    <w:qFormat/>
    <w:rPr>
      <w:rFonts w:ascii="Calibri" w:hAnsi="Calibri" w:cs="Arial"/>
      <w:b/>
      <w:sz w:val="26"/>
      <w:szCs w:val="2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eastAsia="Times New Roman"/>
      <w:b/>
      <w:smallCap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textAlignment w:val="auto"/>
    </w:pPr>
    <w:rPr>
      <w:rFonts w:eastAsia="Times New Roman"/>
      <w:b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0" w:leader="none"/>
      </w:tabs>
      <w:overflowPunct w:val="true"/>
      <w:autoSpaceDE w:val="true"/>
      <w:ind w:left="708" w:hanging="0"/>
      <w:textAlignment w:val="auto"/>
    </w:pPr>
    <w:rPr>
      <w:rFonts w:eastAsia="Times New Roman"/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eastAsia="SimSun;宋体" w:cs="Times New Roman"/>
      <w:bCs w:val="false"/>
      <w:sz w:val="16"/>
      <w:szCs w:val="16"/>
      <w:lang w:val="en-US"/>
    </w:rPr>
  </w:style>
  <w:style w:type="paragraph" w:styleId="Text">
    <w:name w:val="Text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3.jpeg"/><Relationship Id="rId11" Type="http://schemas.openxmlformats.org/officeDocument/2006/relationships/image" Target="media/image9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6:13:00Z</dcterms:created>
  <dc:creator>Ing. Petr Všetečka</dc:creator>
  <dc:description/>
  <cp:keywords/>
  <dc:language>en-US</dc:language>
  <cp:lastModifiedBy>transat6</cp:lastModifiedBy>
  <cp:lastPrinted>2020-01-30T14:42:00Z</cp:lastPrinted>
  <dcterms:modified xsi:type="dcterms:W3CDTF">2020-03-10T12:57:00Z</dcterms:modified>
  <cp:revision>15</cp:revision>
  <dc:subject/>
  <dc:title>VÝPIS KLEMPÍŘSKÝCH VÝROBKŮ</dc:title>
</cp:coreProperties>
</file>